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W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</wp:posOffset>
                </wp:positionV>
                <wp:extent cx="800100" cy="7086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pt;margin-top:21.6pt;width:62.95pt;height:55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00</wp:posOffset>
                </wp:positionV>
                <wp:extent cx="800100" cy="708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0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800100" cy="7086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7pt;margin-top:18.6pt;width:62.95pt;height:55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6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18440</wp:posOffset>
                </wp:positionV>
                <wp:extent cx="800100" cy="7086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pt;margin-top:17.2pt;width:62.95pt;height:55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800100" cy="708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7pt;margin-top:15.85pt;width:62.95pt;height:55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5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800100" cy="708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pt;margin-top:14.45pt;width:62.95pt;height:55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6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800100" cy="7086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3.05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3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62255</wp:posOffset>
                </wp:positionV>
                <wp:extent cx="800100" cy="7086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pt;margin-top:20.65pt;width:62.95pt;height:55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End</w:t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W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274320</wp:posOffset>
                </wp:positionV>
                <wp:extent cx="800100" cy="7086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21.6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254000</wp:posOffset>
                </wp:positionV>
                <wp:extent cx="800100" cy="7086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pt;margin-top:20pt;width:62.95pt;height:55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4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236220</wp:posOffset>
                </wp:positionV>
                <wp:extent cx="800100" cy="7086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4pt;margin-top:18.6pt;width:62.95pt;height:55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7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218440</wp:posOffset>
                </wp:positionV>
                <wp:extent cx="800100" cy="7086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7.2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6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201295</wp:posOffset>
                </wp:positionV>
                <wp:extent cx="800100" cy="7086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pt;margin-top:15.85pt;width:62.95pt;height:55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3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183515</wp:posOffset>
                </wp:positionV>
                <wp:extent cx="800100" cy="7086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4pt;margin-top:14.45pt;width:62.95pt;height:55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4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165735</wp:posOffset>
                </wp:positionV>
                <wp:extent cx="800100" cy="7086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pt;margin-top:13.05pt;width:62.95pt;height:55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5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4800</wp:posOffset>
                </wp:positionH>
                <wp:positionV relativeFrom="paragraph">
                  <wp:posOffset>262255</wp:posOffset>
                </wp:positionV>
                <wp:extent cx="800100" cy="7086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4pt;margin-top:20.65pt;width:62.95pt;height:55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End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E</w:t>
      </w:r>
    </w:p>
    <w:p>
      <w:pPr>
        <w:pStyle w:val="Normal"/>
        <w:jc w:val="center"/>
        <w:rPr>
          <w:b/>
          <w:b/>
          <w:sz w:val="60"/>
          <w:szCs w:val="60"/>
          <w:lang w:val="en-US" w:eastAsia="en-US"/>
        </w:rPr>
      </w:pPr>
      <w:r>
        <w:rPr>
          <w:b/>
          <w:sz w:val="60"/>
          <w:szCs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274320</wp:posOffset>
                </wp:positionV>
                <wp:extent cx="800100" cy="7086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0pt;margin-top:21.6pt;width:62.95pt;height:55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318770</wp:posOffset>
                </wp:positionV>
                <wp:extent cx="800100" cy="7086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0pt;margin-top:25.1pt;width:62.95pt;height:55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300990</wp:posOffset>
                </wp:positionV>
                <wp:extent cx="800100" cy="7086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23.7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7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283210</wp:posOffset>
                </wp:positionV>
                <wp:extent cx="800100" cy="7086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22.3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266065</wp:posOffset>
                </wp:positionV>
                <wp:extent cx="800100" cy="7086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20.95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5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248285</wp:posOffset>
                </wp:positionV>
                <wp:extent cx="800100" cy="7086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0pt;margin-top:19.55pt;width:62.95pt;height:55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3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253365</wp:posOffset>
                </wp:positionV>
                <wp:extent cx="800100" cy="7086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9.95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4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235585</wp:posOffset>
                </wp:positionV>
                <wp:extent cx="800100" cy="7086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8.55pt;width:62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End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1:00Z</dcterms:created>
  <dc:creator>Mary</dc:creator>
  <dc:description/>
  <dc:language>en-US</dc:language>
  <cp:lastModifiedBy>Mary</cp:lastModifiedBy>
  <dcterms:modified xsi:type="dcterms:W3CDTF">2006-03-24T09:17:00Z</dcterms:modified>
  <cp:revision>1</cp:revision>
  <dc:subject/>
  <dc:title>NW</dc:title>
</cp:coreProperties>
</file>